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Повышение </w:t>
      </w:r>
      <w:r>
        <w:rPr>
          <w:b/>
          <w:color w:val="000000"/>
        </w:rPr>
        <w:t xml:space="preserve">ФОРМА АНАЛИЗА   РАБОТЫ   </w:t>
      </w:r>
      <w:r>
        <w:rPr>
          <w:rFonts w:cs="Calibri" w:ascii="Calibri" w:hAnsi="Calibri"/>
          <w:b/>
          <w:color w:val="000000"/>
        </w:rPr>
        <w:t>Г</w:t>
      </w:r>
      <w:r>
        <w:rPr>
          <w:b/>
          <w:color w:val="000000"/>
        </w:rPr>
        <w:t>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</w:rPr>
        <w:t xml:space="preserve">Название Г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rFonts w:cs="Times New Roman" w:ascii="Times New Roman" w:hAnsi="Times New Roman"/>
          <w:b/>
          <w:bCs/>
          <w:color w:val="000000"/>
          <w:u w:val="single"/>
        </w:rPr>
        <w:t>английского языка</w:t>
      </w:r>
      <w:r>
        <w:rPr>
          <w:rFonts w:cs="Times New Roman" w:ascii="Times New Roman" w:hAnsi="Times New Roman"/>
          <w:b/>
          <w:bCs/>
          <w:color w:val="000000"/>
        </w:rPr>
        <w:t>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личество учителей в ГМО- 46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ысшая категория: 16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ервая категория: 15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торая категория: 3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Без категории: 12</w:t>
      </w:r>
    </w:p>
    <w:p>
      <w:pPr>
        <w:pStyle w:val="Normal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Western"/>
        <w:shd w:fill="FFFFFF" w:val="clear"/>
        <w:spacing w:before="100" w:after="0"/>
        <w:rPr/>
      </w:pPr>
      <w:r>
        <w:rPr>
          <w:b/>
          <w:bCs/>
          <w:color w:val="000000"/>
        </w:rPr>
        <w:t>2.Цель ГМО</w:t>
      </w:r>
      <w:r>
        <w:rPr>
          <w:color w:val="000000"/>
        </w:rPr>
        <w:t xml:space="preserve"> на 2016-2017 учебный год:</w:t>
      </w:r>
      <w:r>
        <w:rPr>
          <w:kern w:val="2"/>
        </w:rPr>
        <w:t xml:space="preserve">  </w:t>
      </w:r>
      <w:r>
        <w:rPr>
          <w:color w:val="000000"/>
          <w:u w:val="single"/>
        </w:rPr>
        <w:t>Эффектив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ы организации учебного процесса в рамках ФГОС ООО.</w:t>
      </w:r>
    </w:p>
    <w:p>
      <w:pPr>
        <w:pStyle w:val="Western"/>
        <w:shd w:fill="FFFFFF" w:val="clear"/>
        <w:spacing w:before="100" w:after="0"/>
        <w:rPr>
          <w:color w:val="000000"/>
        </w:rPr>
      </w:pPr>
      <w:r>
        <w:rPr>
          <w:color w:val="000000"/>
        </w:rPr>
        <w:t>(тема выбрана единая в рамках ММК)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21"/>
        <w:shd w:fill="FFFFFF" w:val="clear"/>
        <w:spacing w:before="100" w:after="0"/>
        <w:rPr>
          <w:color w:val="000000"/>
        </w:rPr>
      </w:pPr>
      <w:r>
        <w:rPr>
          <w:b/>
          <w:color w:val="000000"/>
        </w:rPr>
        <w:t>3.</w:t>
      </w:r>
      <w:r>
        <w:rPr>
          <w:b/>
          <w:bCs/>
          <w:color w:val="000000"/>
        </w:rPr>
        <w:t>Задача ГМО</w:t>
      </w:r>
      <w:r>
        <w:rPr>
          <w:color w:val="000000"/>
        </w:rPr>
        <w:t>: обеспечение условий для качественного образования воспитанников и обучающихся, развития языковой компетентности и достижение положительной динамики результатов, значимых для городской системы образования, а именно:</w:t>
      </w:r>
      <w:r>
        <w:rPr>
          <w:b/>
          <w:bCs/>
          <w:color w:val="000000"/>
        </w:rPr>
        <w:t xml:space="preserve"> 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Провести семинары-практикумы, мастер-классы, педагогические мастерские, направленные на решение проблемы по выбранной теме.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Обеспечить профессиональный, культурный, творческий рост педагогов;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Освоить новое содержание, новые технологии и методы педагогической метапредметной деятельности;</w:t>
      </w:r>
    </w:p>
    <w:p>
      <w:pPr>
        <w:pStyle w:val="Style21"/>
        <w:numPr>
          <w:ilvl w:val="1"/>
          <w:numId w:val="6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Изучить прогрессивный педагогический опыт учителей русского языка и литературы и учителей иностранного языка, пропагандировать его и внедрить в практику работы школ города.</w:t>
      </w:r>
    </w:p>
    <w:p>
      <w:pPr>
        <w:pStyle w:val="Style21"/>
        <w:shd w:fill="FFFFFF" w:val="clear"/>
        <w:spacing w:before="100" w:after="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100" w:after="0"/>
        <w:rPr>
          <w:color w:val="000000"/>
        </w:rPr>
      </w:pPr>
      <w:r>
        <w:rPr>
          <w:b/>
          <w:bCs/>
          <w:color w:val="000000"/>
        </w:rPr>
        <w:t>ПРЕДПОЛАГАЕМЫЙ РЕЗУЛЬТАТ:</w:t>
      </w:r>
    </w:p>
    <w:p>
      <w:pPr>
        <w:pStyle w:val="Style21"/>
        <w:numPr>
          <w:ilvl w:val="1"/>
          <w:numId w:val="5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Обобщение педагогического опыта педагогов:</w:t>
      </w:r>
    </w:p>
    <w:p>
      <w:pPr>
        <w:pStyle w:val="Style21"/>
        <w:shd w:fill="FFFFFF" w:val="clear"/>
        <w:spacing w:before="100" w:after="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аналитическая справка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статья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методические рекомендации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создание инструмента мониторинга,</w:t>
      </w:r>
    </w:p>
    <w:p>
      <w:pPr>
        <w:pStyle w:val="Style21"/>
        <w:numPr>
          <w:ilvl w:val="0"/>
          <w:numId w:val="7"/>
        </w:numPr>
        <w:shd w:fill="FFFFFF" w:val="clear"/>
        <w:spacing w:before="100" w:after="0"/>
        <w:rPr>
          <w:color w:val="000000"/>
        </w:rPr>
      </w:pPr>
      <w:r>
        <w:rPr>
          <w:color w:val="000000"/>
        </w:rPr>
        <w:t>создание банка дидактических материалов по те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ля ГМО ин.яз. сопутствующие задачи):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kern w:val="2"/>
        </w:rPr>
        <w:t xml:space="preserve">Направить усилия </w:t>
      </w:r>
      <w:r>
        <w:rPr>
          <w:rFonts w:cs="Times New Roman" w:ascii="Times New Roman" w:hAnsi="Times New Roman"/>
          <w:kern w:val="2"/>
        </w:rPr>
        <w:t xml:space="preserve"> для повышения качества образования  и успешной итоговой аттестации с учетом результатов аналитической деятель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 xml:space="preserve">Совершенствовать </w:t>
      </w:r>
      <w:r>
        <w:rPr>
          <w:rFonts w:cs="Times New Roman" w:ascii="Times New Roman" w:hAnsi="Times New Roman"/>
          <w:kern w:val="2"/>
        </w:rPr>
        <w:t>у педагогов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 педагогические  компетентности  в соответствии с требованиями  профессионального  стандарта  педагог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>Организовать</w:t>
      </w:r>
      <w:r>
        <w:rPr>
          <w:rFonts w:cs="Times New Roman" w:ascii="Times New Roman" w:hAnsi="Times New Roman"/>
          <w:kern w:val="2"/>
        </w:rPr>
        <w:t xml:space="preserve"> внедрение эффективных  педагогических технологий с учетом возрастных особенностей учащихся в соответствии с требованиями ФГОС  ОО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 xml:space="preserve">Обеспечить   </w:t>
      </w:r>
      <w:r>
        <w:rPr>
          <w:rFonts w:cs="Times New Roman" w:ascii="Times New Roman" w:hAnsi="Times New Roman"/>
          <w:kern w:val="2"/>
        </w:rPr>
        <w:t xml:space="preserve">  поддержку и развитие  талантливых детей, детей с особыми образовательными потребностям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kern w:val="2"/>
        </w:rPr>
        <w:t>Организовать</w:t>
      </w:r>
      <w:r>
        <w:rPr>
          <w:rFonts w:cs="Times New Roman" w:ascii="Times New Roman" w:hAnsi="Times New Roman"/>
          <w:kern w:val="2"/>
        </w:rPr>
        <w:t xml:space="preserve">  реальную, действенную </w:t>
      </w:r>
      <w:r>
        <w:rPr>
          <w:rFonts w:cs="Times New Roman" w:ascii="Times New Roman" w:hAnsi="Times New Roman"/>
          <w:b/>
          <w:bCs/>
          <w:kern w:val="2"/>
        </w:rPr>
        <w:t>помощь</w:t>
      </w:r>
      <w:r>
        <w:rPr>
          <w:rFonts w:cs="Times New Roman" w:ascii="Times New Roman" w:hAnsi="Times New Roman"/>
          <w:kern w:val="2"/>
        </w:rPr>
        <w:t xml:space="preserve"> учителям ( в том числе молодым) в освоении современными образовательными технологиями,  нового содержания образ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правления  и формы деятельност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школьного этапа ВСОШ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освоению педагогических технологий с учетом возрастных особенностей учащихся в формате внедрения ФГОС  НОО и ОО через обмен педагогическим опытом среди преподавателей иностранных и русского языков школ города (в рамках ММК) через мастер-классы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ь участие в </w:t>
      </w:r>
      <w:r>
        <w:rPr>
          <w:rFonts w:cs="Times New Roman" w:ascii="Times New Roman" w:hAnsi="Times New Roman"/>
          <w:bCs/>
          <w:color w:val="000000"/>
        </w:rPr>
        <w:t>Едином дне открытых дверей пилотных школ по введению ФГОС ООО «Современные подходы к системе оценивания образовательных результатов в учебной и внеурочной деятельности»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конкурс «Большая восьмерка» на базе ШМО №9;</w:t>
      </w:r>
    </w:p>
    <w:p>
      <w:pPr>
        <w:pStyle w:val="Style20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родолжить работу с одаренными детьми (НПК, интернет-конкурсы, фестивали)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олнять банк  новыми методическими продуктами ГМО в тематике ФГОС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олимпиаду для начального, среднего и старшего звена на базе ЛГПИ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ь методические продукты по итогам года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ГИА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акета олимпиадных заданий.</w:t>
      </w:r>
    </w:p>
    <w:p>
      <w:pPr>
        <w:pStyle w:val="Style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</w:rPr>
        <w:t>Количество и тематика заседаний Г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1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тверждение плана работы на 2016-2017 уч.го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работы полностью выдержан в период 2016-2017 учебного год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2.20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мен педагогическим опытом среди преподавателей ГМО в рамках аттест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продукты на сайте ГМ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1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ая технология (в рамках ММК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 мастер-класс педагогами ин. языков по указанной те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4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со словами (в рамках ММК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 мастер-класс педагогами рус. Языка и литературы по указанной те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5.20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результатов учебного года, планирование зон ближайшего развит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значены основные направления работы на следующий учебный год.</w:t>
            </w:r>
          </w:p>
        </w:tc>
      </w:tr>
    </w:tbl>
    <w:p>
      <w:pPr>
        <w:pStyle w:val="Style21"/>
        <w:shd w:fill="FFFFFF" w:val="clear"/>
        <w:spacing w:before="100" w:after="0"/>
        <w:ind w:left="720" w:hanging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 Деятельность по 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 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ивные курсы, факультативы (в течение года): Гимназия, Лицей, СОШ №9, СОШ №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Знакомство с форматом  ОГЭ и ЕГЭ. Определение требований к успешному выполнению каждого задания. Выяснение стратегии выполнения каждого задания. Выполнение тренировочных упражнений. Закрепление сформированных навык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ается качество выполнения итоговы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аптированные задания для ГИА (в течение года): СОШ №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ается качество выполнения итоговы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вебинарах по подготовке к ГИА (в течение года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ается качество выполнения итоговых рабо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и по английскому языку для учащихся 9, 11 классов. Еженедельно, по часу: СОШ №2,СОШ №9, СОШ №1, Гимназия, Лицей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варительные данные: ЕГЭ сдают 3 ученика, ОГЭ 8 учеников.  (</w:t>
            </w:r>
            <w:r>
              <w:rPr>
                <w:rFonts w:cs="Times New Roman" w:ascii="Times New Roman" w:hAnsi="Times New Roman"/>
                <w:color w:val="FF0000"/>
              </w:rPr>
              <w:t>точное количество не известно, данных не достаточно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елями МО подготовлена на город лекция для учащихся 10 классов по теме «Аудирование- это сложно? или Как научиться понимать на слух?»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лушали лекцию учащиеся 10 классов Лицея, СОШ №1, №2,№9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й конкурс по английскому языку «Лучший по предмету»  на базе ЛПИ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есто 11 класс (СОШ №2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ное ОГЭ ( 9 школа): Гимназия,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Ш №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ецкурс по английскому языку «Подготовка к ЕГЭ»: Гимназ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ализ типичных затруднений выпускников при выполнении заданий ЕГ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факультативов и спец.курс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еседы с учащимися и их родителями о выборе экзамена и подготовке к нему: Лицей, Гимнази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года, бесед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бный экзамен ЕГЭ: Гимназия, СОШ №1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явление зон недостаточного знания материала и неполной сформированности навыков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детей, сдающих ОГЭ и ЕГЭ в интенсивных школах на базе МИМЦ (осень и весна текущего года): Лийей, Гимназия, 9 школа,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Закрепление и расширение сформированных навыков. Развитие языковой компетентности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детей в олимпиадах и конкурсах по английскому языку (в течение всего учебного года): все СОШ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мотивации обучающихся</w:t>
            </w:r>
          </w:p>
        </w:tc>
      </w:tr>
    </w:tbl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b/>
          <w:bCs/>
          <w:color w:val="000000"/>
        </w:rPr>
        <w:t>Повышение квалификации педагогов ШМО в 2016-2017 у.г. 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8"/>
        <w:gridCol w:w="4394"/>
        <w:gridCol w:w="6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тему, мест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устроева Е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по дополнительной профессиональной программе «Муниципальная система оценки качества образования» (г. Красноярск Институт экономики, управления и природопользования ФГАОУ ВПО «Сибирский федеральный университет»)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ерина А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урс обучение по направлению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otebook</w:t>
            </w:r>
            <w:r>
              <w:rPr>
                <w:rFonts w:cs="Times New Roman" w:ascii="Times New Roman" w:hAnsi="Times New Roman"/>
                <w:color w:val="000000"/>
              </w:rPr>
              <w:t xml:space="preserve"> (г.Красноярск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ОШ№1» фрагмент уро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ова Е.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хождение дистанционных модульных курсов на «Первое сентября»: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сновные педагогические технологии инклюзивного образован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вивающие возможности урока: дидактический и методический аспект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Адаптированная образовательная программа как условие получения образования ребенком с ОВЗ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едагог инклюзивной школы: новый тип профессионализма 24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КИПК «Модель старшей школы 9-11 кл.» 72 часа, оч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Участник cеминара пилотных площадок ФГОС СОО «Основная образовательная программа среднего общего образования как инструмент реализации современного образования старшеклассников» (г. Красноярск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Краевое государственное автономное общеобразовательное учреждение «Школа космонавтики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бучающем семинаре «Разработка индивидуальных образовательных программ сопровождения интеллектуально-одаренных обучающихся» 16 часов, оч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динцева Т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онные модульные курсы на сайте «Первое сентября» по темам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Инклюзивное образование: история и современность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«Педагог инклюзивной школы: новый тип профессионализма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«Развивающие возможности урока: дидактический и методический аспекты»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ченко М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ждение 4х дистанционных модульных курсов на «Первое сентябр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а В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ждение 4х дистанционных модульных курсов на «Первое сентябр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арева Наталья Сергев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клюзивное образование: методология и технологии реализации в условиях введения ФГОС,  г. Моск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школьном методическом объединен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ш Екатерина Сергее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формирования коммуникативной компетенции младшей школы в предметной области «Английский язык, г. Красноярс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илова Светлана Станиславовн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требований ФГОС начального общего образования, г. Красноярс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на заседании ШМ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дыкадырова Светлана Александровн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«Профессиональный стандарт педагога, методика начального иноязычного образования» 36 ч. ( Школа Цифрового Века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.1september.ru</w:t>
              </w:r>
            </w:hyperlink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отило Г.М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сихолого-педагогические аспекты проф.компетентности учителей иностранных языков в условиях реализации ФГОС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ститут новых технологий в образовании, г.Ом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педчтениях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Выступление н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Всероссийской НПК с международным участием, КГПУ им. Астафьев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Яскевич Г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Современный урок как пространство рефлекс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Анализ урока иностранного язы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Написание рабочей программы учителя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ебинар «Международная практическая он-лайн конференция «Современные образовательные технологии на уроке иностранного язы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в рамках школьного конкурса «Учитель го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тупление на городских педчт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городском марафоне информационных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ова Л.Н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кудинова О.Н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бинар «Проектирование современного урока иностранного языка в условиях реализации ФГОС»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ебинар « Формировании УУД на уроках иностранного язы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в 5 классе в школьном методическом марафоне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одская педмастерская: «Формирование мотивации у учащихся старшей школы» (выступление)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1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p>
      <w:pPr>
        <w:pStyle w:val="Normal"/>
        <w:spacing w:lineRule="auto" w:line="360"/>
        <w:rPr/>
      </w:pPr>
      <w:r>
        <w:rPr/>
        <w:t>Например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узова Екатерина Сергеевна- выступление на МО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ове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имарева Н. С. (первая категория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инаева Н. В. (первая категория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кисян Г.Г. ( первая кат)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в 5 классе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челове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еревалова Л.Н., Анкудинова О.Н.</w:t>
            </w:r>
            <w:r>
              <w:rPr>
                <w:rFonts w:cs="Times New Roman" w:ascii="Times New Roman" w:hAnsi="Times New Roman"/>
                <w:color w:val="000000"/>
              </w:rPr>
              <w:t xml:space="preserve"> - </w:t>
            </w: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Открытый урок в 5 классе в рамках школьного методического мараф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Выступление на городской педмастерской по теме: «Формирование мотивации у учащихся старшей школы» (апрель 2017).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 чел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Эйснер О.В. ( первая категория) - открытый урок по теме «Одежда» 3 класс (март 2015г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«В замке» 4 класс (Урок с применением инструментов формирующего оценивания) (декабрь 2016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ий отчёт на заседании МО 14 ноября 2016 г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9</w:t>
      </w:r>
      <w:r>
        <w:rPr/>
        <w:t xml:space="preserve">.    Методические продукты ШМО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го продукта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е сообщество «Мое образование» Всероссийский конкурс для учителей английского языка на лучшую методическую разработку «Урок-презентация» (Сидорова И.А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урок.рф/contest/115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"НОВОЕ ОБРАЗОВАНИЕ"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Центр педагогических инноваций им. К.Д.Ушинского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Всероссийский конкурс  "Лучшая методическая разработка -2016"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www.piram2000.ru/konkursy_dlya_uchitelej-2016/</w:t>
              </w:r>
            </w:hyperlink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крытый Всероссийский дистанционный конкурс школьной фотографии  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>"Фотомир-2"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vek2000.ru/konkursy_dlya_uchitelej-2016/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чая программа по УМК Комаровой для 2 класса Сидорова Е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glyaz.ru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я «Приемы формирующего оценивания на уроках английского языка в 5-6 классах» Полудинцева Т.В., Сидорова Е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й методический сборник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оварик новых немецких слов. Савченко М.В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ая копилка ШМО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ппова Е.Л. « Особенности обучения английскому языку слепого ребенк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аизова М.В. Особенности обучения детей с легкой умственной отсталостью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пособы поддержания позитивного настроения в учреждении как мотивации к эффектив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ных О.Ю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 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-конспект урока по теме «Рождеств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lankonspek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rok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em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ozhdestv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1817926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ml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Мастер-класс "Мониторинг познавательных универсальных учебных действий на уроках английского языка"</w:t>
              </w:r>
            </w:hyperlink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чный сайт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zimarevanatalya.my1.ru/index/metodicheskie_razrabotki/0-21</w:t>
              </w:r>
            </w:hyperlink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ая неделя МО гуманитарного цикла (учителя МО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кольный сайт МБОУ «СОШ №18»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school18-lesosibirsk.ru/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глийский вокруг нас- Мезенцева М.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й    методический сборник статей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русских и английских комплиментов-МетляеваН.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ый    методический сборник статей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ое слово в английском языке.-Лисица К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ик Томского госуд.пед.университета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в 5 кл-Саркисян Г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йтМИМЦ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Маленькие хитрости в преподавании сложной немецкой грамматики» (Колотило Г.М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етодический сборник КГПУ им. Астафьева (По материалам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сероссийской НПК с международным участием).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«План-конспект урока по теме «Школьное идеальное расписание» (Перевалова Л.Н., Анкудинова О.Н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 ГМО учителей английского языка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0.   Развитие сетевого взаимодейст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99"/>
        <w:gridCol w:w="3926"/>
        <w:gridCol w:w="3862"/>
        <w:gridCol w:w="305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учител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й адрес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ое сообщество, в котором участвует педагог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узова Екатерина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tekutuzi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http://nsportal.ru/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жилова Наталья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TAL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A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OVOZHILOVA</w:t>
            </w:r>
            <w:r>
              <w:rPr>
                <w:rFonts w:cs="Times New Roman" w:ascii="Times New Roman" w:hAnsi="Times New Roman"/>
                <w:color w:val="000000"/>
              </w:rPr>
              <w:t>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идорова Е.А.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elenkafunny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http://nsportal.ru/sidorova-elena-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цифрового ве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олудинцева Т.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oludintseva_71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цифрового ве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имофеева В.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viktoriya_timofeeva_85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tvteacher.ru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цифрового ве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алыгина Г.М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kern w:val="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romashkagm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устроева Елена Викто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eustr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elenets</w:t>
            </w:r>
            <w:r>
              <w:rPr>
                <w:rFonts w:cs="Times New Roman" w:ascii="Times New Roman" w:hAnsi="Times New Roman"/>
                <w:color w:val="000000"/>
              </w:rPr>
              <w:t>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998" w:leader="none"/>
              </w:tabs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eustroevaev.blogspot.com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multiurok.ru/engteachkutuzova/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https://infourok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https://kopilkaurokov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ова Ирина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runchik.rus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ерина Анжелика Владими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eterina08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80"/>
                  <w:kern w:val="2"/>
                  <w:u w:val="single"/>
                </w:rPr>
                <w:t>http://easyen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тузова Екатерина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atekutuzi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://</w:t>
            </w: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kopilkaurokov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ru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аре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талья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imareva16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zimarevanatalya.my1.ru/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минае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ежда Владими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nadezhda.aminaeva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adezhd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ladimirovn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minaeva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ш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катерина Серге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ekaterina.chernysh@list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зло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ина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irene_kozlova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илов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ана Станислав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svetik171186@mail.ru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дыкадырова Светлана 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ottsveta@yandex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infourok.ru/user/shott-svetlana-aleksandrovna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Портал для учителей английского языка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nglishteacher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единенной издательской группы «ДРОФА-ВЕНТАНА» .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rofa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entan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A0A0A"/>
                <w:shd w:fill="FEFEFE" w:val="clear"/>
              </w:rPr>
              <w:t xml:space="preserve">Школа цифрового века «Первое сентября»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://1september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Сайт ГМО  учителей английского язык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moinyazle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деева Ирина Василь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ordeeva_2011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ь творческих учителе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ица Ксения Михайл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sukha1992@yandex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зенцева Мария Анатоль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zensevam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ляева НаталияАлександ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1051959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школу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дникова Наталья Федор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atar19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циальная сеть  работник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никова Нина Иван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na-sadovnikov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.  инф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кисян Грета Граат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>. 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уроку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кисян Лусине Граат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usinesg-89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ласс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нова Людмила Станиславо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zerzhlyudmila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школу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лыгина Елена Никола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alygina@list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сты.р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Яскевич Г.В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gyaskevich@mail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</w:rPr>
              <w:t>//:учительский сайт/Яскевич-Галина-Василь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orurok.ru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еревалова Л.Н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ppyLNperevalova@rambler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deouroki.net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нкудинова О.Н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l-ankudino@yandex.r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.ucoz.ne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teachers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сказова Н.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</w:rPr>
              <w:t>//:учительский сайт/Рассказова Наталья Анатольев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orurok.ru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moinyazles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coz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e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11. Результаты деятельности Г</w:t>
      </w:r>
      <w:r>
        <w:rPr/>
        <w:t>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134"/>
        <w:gridCol w:w="3587"/>
        <w:gridCol w:w="3587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еминар «Культурные традиции СШ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аст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имарева Н. С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Шилова С. С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Аминаева Н. В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Козлова И. 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Черныш Е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Городской методический марафо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ткрытые урок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злова И. 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Городской методический марафо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ертификат экспер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минаева Н. 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Зимарева Н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Городская базовая площад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аст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злова И. 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еминар «Приемы и методы работы с новыми словами на уроках английского язык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ступл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Шилова С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Мастер – класс по  теме   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/>
              </w:rPr>
              <w:t>«Мониторинг познавательных универсальных учебных действий на уроках английского языка» в рамках городского методического семинара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ступл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Зимарева Н. с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Шилова С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Фестиваль молодых педагогов Красноярского кр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раево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аст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Черныш Е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Базовая площадка «Школа профессионального становления педагог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Черныш Е. С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дмастерская «Формирование мотивации у учащихся старшей школы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униципальны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ступле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алова Л.Н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кудинова О.Н.</w:t>
            </w:r>
          </w:p>
        </w:tc>
      </w:tr>
    </w:tbl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kern w:val="2"/>
        </w:rPr>
        <w:t xml:space="preserve">Следует отметить, что педагоги ГМО проявляли профессиональную активность, представляя свой педагогический опыт на разных уровнях: ШМО, педагогические советы, городские семинары, муниципальный форум, педагогические чтения и др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 xml:space="preserve">Все учителя методического объединения провели открытые уроки по своим предметам, стараясь придерживаться требований ФГОС. В рамках городского методического марафона «Учебное занятие в соответствии с требованиями ФГОС» были проведены открытые уроки английского языка в5- 6 классах, которые посетили  учителя школ город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</w:t>
      </w:r>
      <w:r>
        <w:rPr>
          <w:rFonts w:cs="Times New Roman" w:ascii="Times New Roman" w:hAnsi="Times New Roman"/>
          <w:kern w:val="2"/>
        </w:rPr>
        <w:t>Анализ проведенных открытых уроков показал, что учителя проводят их на довольно высоком методическом и теоретическом уровне, в соответствии с современными требованиями, используя компьютер как средство управления учебной деятельностью. Открытые уроки были нацелены на раскрытие творческого потенциала учителя, его методического и психолого-педагогического масте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</w:rPr>
        <w:t>Учителя ГМО также привлекали детей к участию во внеурочных мероприятиях разного уровня: олимпиады, конкурсы, научно-практические конфер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оведенные в конце учебного года итоговые и административные контрольные работы были проанализированы учителями, выявлены причины пробелов в знаниях, определены пути ликвидации пробелов с использованием разнообразных форм и методов обучения. Необходимо отметить особо старательную работу учителей по подготовке выпускников к ЕГЭ, их целенаправленную работу по развитию грамотности, также письменной и устной речи обучающих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</w:t>
      </w:r>
      <w:r>
        <w:rPr>
          <w:rFonts w:cs="Times New Roman" w:ascii="Times New Roman" w:hAnsi="Times New Roman"/>
          <w:kern w:val="2"/>
        </w:rPr>
        <w:t>Все поставленные задачи в основном решены. Положительным в  работе можно считать совершенствование методики построения урока как самого главного звена образовательного процесса; координацию деятельности учителей и нацеленность их на повышение результативности педагогического труда, а также пристальное внимание к обновлению стиля работы учителя на основе изучения и внедрения современных методов и технологий обуч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Наличие призовых мест у учащихся в олимпиадах и конкурсах (призеры ВСОШ, призер межрегиональной Евразийской олимпиады, призеры 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XIV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 региональной олимпиады среди старшеклассников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Прохождение курсовой подготовки по ФГОС ООО и применение опыта, приобретенного в ходе курсов, в практической деятельности (выступления на педчтениях, педмастерских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Связь с ЛПИфСФУ по направлениям «Работа с одаренными детьми» (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XIV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 региональная олимпиада для старшеклассников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Повышение квалификации педагогов на базе ЛПИ через семинар «Культурные традиции США» (приняло участие 23 педагога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Использование сайта ГМО, а также личного сайта, для размещения методических продуктов ШМО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Обмен опытом работы педагогов ГМО в 4,5,6 классах (открытые уроки по ФГОС),выступления на заседаниях ГМО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Участие педагога МО (Яскевич Г.В.- Гимназия) в школьном конкурсе «Учитель года»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Участие в  подпроекте «Развитие языковой компетенции в стратегии развития и воспитания города»: обобщение опыта работы в дистанционном проекте «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Town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lang w:val="en-US" w:eastAsia="en-US"/>
        </w:rPr>
        <w:t>Bridge</w:t>
      </w:r>
      <w:r>
        <w:rPr>
          <w:rFonts w:eastAsia="Calibri" w:cs="Times New Roman" w:ascii="Times New Roman" w:hAnsi="Times New Roman"/>
          <w:color w:val="000000"/>
          <w:kern w:val="0"/>
          <w:lang w:eastAsia="en-US"/>
        </w:rPr>
        <w:t>» (педагогический класс МБОУ «Гимназия»/МАОУ «Школа №17» г.Ачинск).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 Проблемы в деятельности ГМО и возможные пути их реше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блемы в деятельности ГМ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зможные пути их реш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 На слабом уровне осуществлена работа по направлению «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Научно-исследовательская и практическая деятельность учащихся» (ШНПК, ГНПК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думать и найти новые формы работы, обсудить на заседании ГМ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2. У молодых специалистов нехватка опыта в практике </w:t>
            </w:r>
            <w:r>
              <w:rPr>
                <w:rFonts w:cs="Times New Roman" w:ascii="Times New Roman" w:hAnsi="Times New Roman"/>
                <w:kern w:val="2"/>
              </w:rPr>
              <w:t>современных методик обучения иностранным языкам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Справиться с проблемой помогают наставники, если есть таковы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 Постановка педагогических целей и задач сообразно возрастным и индивидуальным особенностям обучающихс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Участие: вебинары, самообразование, наставник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Проблемы с УМК (отсутствие в федеральном перечне учебников УМК под редакцией Биболетовой М.З.). Новый УМК  Комаровой Ю.А. для 2 класса в ходе апробации был подвергнут критике (много лексики, которая не закрепляется в упражнениях, в рабочей тетради; аудиозаписи содержат, на наш взгляд, отвлекающее музыкальное сопровождение; и т.д.)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Нет сопутствующих к УМК программ для обучающихся с ОВЗ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ворчество учител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7.Невысокий уровень качества знаний присутствует в классах сформированных из учащихся с низкой мотивацией, у которых неустойчивое внимание, память, плохо развито мышление, в классах есть дети группы риска, которые не посещают уроки. Меры, которые принимают все службы школы, недостаточно эффективны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еобходимы новые подходы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.Недостаточная материально-техническая база некоторых СОШ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Большая наполняемость классов, изношенность части оборудования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Лицей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едостаточная материально-техническая база</w:t>
            </w:r>
            <w:r>
              <w:rPr>
                <w:rFonts w:cs="Times New Roman" w:ascii="Times New Roman" w:hAnsi="Times New Roman"/>
                <w:b/>
                <w:color w:val="000000"/>
              </w:rPr>
              <w:t>(СОШ №9)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 Перспективные направления работы на 2017-2018 уч.г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овести анализ итоговой аттестации учащихся с целью эффективной организации мероприятий для подготовки обучающихся к ГИА, ЕГЭ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2. Проводить расширенные заседания ГМО по тематике внедрения ФГОС ОО (с посещением открытых уроков, неурочных мероприятий, просмотр видео-уроков с обсуждением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Проводить мероприятия, направленные на развитие социального партнерства с ГМО учителей русского языка и литературы, ЛПИ (филиалом) СФУ для эффективного обмена педагогическим опытом для освоения нового содержания, новых технологий и методов педагогической метапредметно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</w:rPr>
        <w:t>Обратить особое внимание на работу с одаренными детьми</w:t>
      </w:r>
      <w:r>
        <w:rPr>
          <w:rFonts w:cs="Times New Roman" w:ascii="Times New Roman" w:hAnsi="Times New Roman"/>
          <w:color w:val="000000"/>
          <w:kern w:val="2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</w:rPr>
        <w:t>через системную подготовку обучающихся к НПК, конкурсам и олимпиада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kern w:val="2"/>
        </w:rPr>
      </w:pPr>
      <w:r>
        <w:rPr>
          <w:rFonts w:cs="Calibri" w:ascii="Calibri" w:hAnsi="Calibri"/>
          <w:b/>
          <w:color w:val="000000"/>
          <w:kern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eptember.ru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piram2000.ru/" TargetMode="External"/><Relationship Id="rId6" Type="http://schemas.openxmlformats.org/officeDocument/2006/relationships/hyperlink" Target="http://www.piram2000.ru/" TargetMode="External"/><Relationship Id="rId7" Type="http://schemas.openxmlformats.org/officeDocument/2006/relationships/hyperlink" Target="http://www.piram2000.ru/konkursy_dlya_uchitelej-2016/" TargetMode="External"/><Relationship Id="rId8" Type="http://schemas.openxmlformats.org/officeDocument/2006/relationships/hyperlink" Target="http://vek2000.ru/konkursy_dlya_uchitelej-2016/" TargetMode="External"/><Relationship Id="rId9" Type="http://schemas.openxmlformats.org/officeDocument/2006/relationships/hyperlink" Target="http://infourok.ru/plankonspekt-uroka-po-teme-rozhdestvo-klass-1817926.html" TargetMode="External"/><Relationship Id="rId10" Type="http://schemas.openxmlformats.org/officeDocument/2006/relationships/hyperlink" Target="http://zimarevanatalya.my1.ru/master-klass.rar" TargetMode="External"/><Relationship Id="rId11" Type="http://schemas.openxmlformats.org/officeDocument/2006/relationships/hyperlink" Target="http://zimarevanatalya.my1.ru/index/metodicheskie_razrabotki/0-21" TargetMode="External"/><Relationship Id="rId12" Type="http://schemas.openxmlformats.org/officeDocument/2006/relationships/hyperlink" Target="http://school18-lesosibirsk.ru/" TargetMode="External"/><Relationship Id="rId13" Type="http://schemas.openxmlformats.org/officeDocument/2006/relationships/hyperlink" Target="https://e.mail.ru/compose?To=elenkafunny@mail.ru" TargetMode="External"/><Relationship Id="rId14" Type="http://schemas.openxmlformats.org/officeDocument/2006/relationships/hyperlink" Target="https://e.mail.ru/compose?To=viktoriya_timofeeva_85@mail.ru" TargetMode="External"/><Relationship Id="rId15" Type="http://schemas.openxmlformats.org/officeDocument/2006/relationships/hyperlink" Target="https://e.mail.ru/compose?To=romashkagm@mail.ru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hyperlink" Target="http://easyen.ru/" TargetMode="External"/><Relationship Id="rId19" Type="http://schemas.openxmlformats.org/officeDocument/2006/relationships/hyperlink" Target="mailto:zimareva16@mail.ru" TargetMode="External"/><Relationship Id="rId20" Type="http://schemas.openxmlformats.org/officeDocument/2006/relationships/hyperlink" Target="http://zimarevanatalya.my1.ru/" TargetMode="External"/><Relationship Id="rId21" Type="http://schemas.openxmlformats.org/officeDocument/2006/relationships/hyperlink" Target="mailto:nadezhda.aminaeva@mail.ru" TargetMode="External"/><Relationship Id="rId22" Type="http://schemas.openxmlformats.org/officeDocument/2006/relationships/hyperlink" Target="http://nsportal.ru/nadezhda-vladimirovna-aminaeva" TargetMode="External"/><Relationship Id="rId23" Type="http://schemas.openxmlformats.org/officeDocument/2006/relationships/hyperlink" Target="mailto:ekaterina.chernysh@list.ru" TargetMode="External"/><Relationship Id="rId24" Type="http://schemas.openxmlformats.org/officeDocument/2006/relationships/hyperlink" Target="mailto:irene_kozlova@mail.ru" TargetMode="External"/><Relationship Id="rId25" Type="http://schemas.openxmlformats.org/officeDocument/2006/relationships/hyperlink" Target="mailto:svetik171186@mail.ru" TargetMode="External"/><Relationship Id="rId26" Type="http://schemas.openxmlformats.org/officeDocument/2006/relationships/hyperlink" Target="https://infourok.ru/user/shott-svetlana-aleksandrovna" TargetMode="External"/><Relationship Id="rId27" Type="http://schemas.openxmlformats.org/officeDocument/2006/relationships/hyperlink" Target="http://www.englishteachers.ru/" TargetMode="External"/><Relationship Id="rId28" Type="http://schemas.openxmlformats.org/officeDocument/2006/relationships/hyperlink" Target="https://drofa-ventana.ru/" TargetMode="External"/><Relationship Id="rId29" Type="http://schemas.openxmlformats.org/officeDocument/2006/relationships/hyperlink" Target="https://1september.ru/" TargetMode="External"/><Relationship Id="rId30" Type="http://schemas.openxmlformats.org/officeDocument/2006/relationships/hyperlink" Target="http://gmoinyazles.ucoz.net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0:07:00Z</dcterms:created>
  <dc:creator>pc-407</dc:creator>
  <dc:description/>
  <cp:keywords/>
  <dc:language>en-US</dc:language>
  <cp:lastModifiedBy>Пользователь</cp:lastModifiedBy>
  <cp:lastPrinted>2015-05-05T17:07:00Z</cp:lastPrinted>
  <dcterms:modified xsi:type="dcterms:W3CDTF">2017-06-07T00:27:00Z</dcterms:modified>
  <cp:revision>6</cp:revision>
  <dc:subject/>
  <dc:title/>
</cp:coreProperties>
</file>